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323850</wp:posOffset>
                </wp:positionV>
                <wp:extent cx="3630295" cy="118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29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1.3pt;height:86.2pt" filled="f" o:ole="">
                                  <v:imagedata r:id="rId3" o:title=""/>
                                </v:shape>
                                <o:OLEObject Type="Embed" ProgID="" ShapeID="ole_rId2" DrawAspect="Content" ObjectID="_14422879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85pt;height:93.5pt;mso-wrap-distance-left:9.05pt;mso-wrap-distance-right:9.05pt;mso-wrap-distance-top:0pt;mso-wrap-distance-bottom:0pt;margin-top:-25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1.3pt;height:86.2pt" filled="f" o:ole="">
                            <v:imagedata r:id="rId5" o:title=""/>
                          </v:shape>
                          <o:OLEObject Type="Embed" ProgID="" ShapeID="ole_rId4" DrawAspect="Content" ObjectID="_19028490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HIGH SCHOOL &amp;  ROP/ROCP 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RTICULATION AGREEMENT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150495</wp:posOffset>
                </wp:positionV>
                <wp:extent cx="4162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2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3771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Division/Departmen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686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3086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1143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                                 </w:t>
        <w:tab/>
        <w:tab/>
        <w:tab/>
        <w:tab/>
        <w:tab/>
        <w:t>Phone: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S/ROP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28270</wp:posOffset>
                </wp:positionV>
                <wp:extent cx="4162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1624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>High School/ROP Name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4686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Address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99390</wp:posOffset>
                </wp:positionV>
                <wp:extent cx="4686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84785</wp:posOffset>
                </wp:positionV>
                <wp:extent cx="3086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84785</wp:posOffset>
                </wp:positionV>
                <wp:extent cx="1143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</w:t>
        <w:tab/>
        <w:tab/>
        <w:tab/>
        <w:tab/>
        <w:tab/>
        <w:tab/>
        <w:tab/>
        <w:t>Phone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exact" w:line="3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 xml:space="preserve">A.  </w:t>
      </w:r>
      <w:r>
        <w:rPr>
          <w:rFonts w:cs="Cambria" w:ascii="Cambria" w:hAnsi="Cambria"/>
          <w:b/>
          <w:caps/>
        </w:rPr>
        <w:t>College Course Descrip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.  Units:</w:t>
        <w:tab/>
        <w:tab/>
        <w:tab/>
        <w:tab/>
        <w:tab/>
        <w:tab/>
        <w:tab/>
        <w:t>Hours/Credit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aps/>
        </w:rPr>
        <w:t>C.  Prerequisite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>D.  REQUIRED CONTENT FOR ARTICULATION</w:t>
      </w:r>
      <w:r>
        <w:rPr>
          <w:rFonts w:cs="Cambria" w:ascii="Cambria" w:hAnsi="Cambria"/>
        </w:rPr>
        <w:t>:</w:t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  <w:b/>
        </w:rPr>
        <w:t>E.  REQUIRED COMPETENCIES (PERFORMANCE OBJECTIVES) FOR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.  METHODS FOR END-OF-COURSE ASSESSMENT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.  PROCEDURES AND/OR CRITERIA FOR COURSE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.  TEXTBOOKS OR OTHER SUPPORTING MATERIALS (INCLUDING SOFTWARE)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Cambria" w:ascii="Cambria" w:hAnsi="Cambria"/>
          <w:b/>
        </w:rPr>
        <w:t xml:space="preserve">I.   Agreement was based on a Statewide Career Pathways Project articulation template: 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0" w:name="__Fieldmark__0_2287827519"/>
      <w:bookmarkStart w:id="1" w:name="__Fieldmark__0_2287827519"/>
      <w:bookmarkEnd w:id="1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ab/>
        <w:t xml:space="preserve">N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2" w:name="__Fieldmark__1_2287827519"/>
      <w:bookmarkStart w:id="3" w:name="__Fieldmark__1_2287827519"/>
      <w:bookmarkEnd w:id="3"/>
      <w:r/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43025</wp:posOffset>
                </wp:positionH>
                <wp:positionV relativeFrom="paragraph">
                  <wp:posOffset>157480</wp:posOffset>
                </wp:positionV>
                <wp:extent cx="37909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 xml:space="preserve">Name of Template: </w:t>
      </w:r>
      <w:r>
        <w:rPr>
          <w:rFonts w:cs="Cambria" w:ascii="Cambria" w:hAnsi="Cambria"/>
          <w:b/>
          <w:u w:val="single"/>
        </w:rPr>
        <w:tab/>
      </w:r>
    </w:p>
    <w:p>
      <w:pPr>
        <w:pStyle w:val="Normal"/>
        <w:snapToGrid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ditional Information: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receive a grade of B or better in HS/ROP course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complete the online Foothill College Application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be high school juniors and seniors and need to submit a signed Foothill College High School Parmission Form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take and pass Foothill College-approved “Credit by Exam” assessment for equivalent college course with a grade of “B” or better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ubmit “Foothill College Petition for Challenging a Course” form to Admissions and Records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will not be awarded until the student has completed at least 15 quarter units of course work at Foothill Colleg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do not count toward the 24 quarter-unit residency requirement for an associate degre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Acceptance of “Credit by Exam” by transfer institutions is subject to the policies of those institutions.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 SCHOOL/ROP</w:t>
        <w:tab/>
        <w:t>/DISTRICT Signatures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3543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7465</wp:posOffset>
                </wp:positionV>
                <wp:extent cx="1257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543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257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Principal </w:t>
        <w:tab/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35433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257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>Superintendent/Curriculum Coordinator</w:t>
      </w:r>
      <w:r>
        <w:rPr>
          <w:rFonts w:cs="Cambria" w:ascii="Cambria" w:hAnsi="Cambria"/>
          <w:b/>
        </w:rPr>
        <w:t xml:space="preserve"> </w:t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Signatures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2573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32740</wp:posOffset>
                </wp:positionV>
                <wp:extent cx="12573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5433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2740</wp:posOffset>
                </wp:positionV>
                <wp:extent cx="35433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/Division Chair </w:t>
        <w:tab/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18770</wp:posOffset>
                </wp:positionV>
                <wp:extent cx="12573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8770</wp:posOffset>
                </wp:positionV>
                <wp:extent cx="35433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Division Dean </w:t>
        <w:tab/>
        <w:tab/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 xml:space="preserve">Vice President of Instruction </w:t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5943600" cy="141668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1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.3pt;width:467.95pt;height:111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llege Notification: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76530</wp:posOffset>
                </wp:positionV>
                <wp:extent cx="18294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3.9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228600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3.9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Counseling</w:t>
        <w:tab/>
        <w:tab/>
        <w:tab/>
        <w:tab/>
        <w:tab/>
        <w:t>A &amp; R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5100</wp:posOffset>
                </wp:positionH>
                <wp:positionV relativeFrom="paragraph">
                  <wp:posOffset>137160</wp:posOffset>
                </wp:positionV>
                <wp:extent cx="27819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10.8pt;width:21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Uploaded to Statewide Career Pathway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37725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pt;width:29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0</wp:posOffset>
                </wp:positionV>
                <wp:extent cx="10293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4pt;width:8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By</w:t>
        <w:tab/>
        <w:tab/>
        <w:tab/>
        <w:tab/>
        <w:tab/>
        <w:tab/>
        <w:tab/>
        <w:tab/>
        <w:tab/>
        <w:t>Date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21:00Z</dcterms:created>
  <dc:creator>Denise Swett</dc:creator>
  <dc:description/>
  <cp:keywords/>
  <dc:language>en-US</dc:language>
  <cp:lastModifiedBy>Staff/Faculty</cp:lastModifiedBy>
  <dcterms:modified xsi:type="dcterms:W3CDTF">2010-10-26T22:21:00Z</dcterms:modified>
  <cp:revision>2</cp:revision>
  <dc:subject/>
  <dc:title/>
</cp:coreProperties>
</file>